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Science Fair Success Criteri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Excelling</w:t>
      </w:r>
      <w:r>
        <w:rPr>
          <w:sz w:val="28"/>
          <w:szCs w:val="28"/>
        </w:rPr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Project is investigative, creative and original in design (has the X factor)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Shows clear scientific method in use of controls and variables (if applicable)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Procedure is detailed and feasible, and measurements planned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Conclusion includes detailed analysis and interpretation of data/results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Experiment has future application and purpose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Log (if applicable) shows thoroughness of investig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Extending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Project is designed to investigate a hypothesis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Experimental design is original or adapted from books or other sources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Shows scientific method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Procedure is well planned and feasible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Conclusion includes analysis and interpretation of data/resul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chieving</w:t>
      </w:r>
      <w:r>
        <w:rPr>
          <w:sz w:val="28"/>
          <w:szCs w:val="28"/>
        </w:rPr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Project is designed to investigate a hypothesis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Experimental design is minimally modified from books or other sources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Shows scientific method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Procedure requires more detail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Conclusion includes some analysis and interpretation of data/resul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veloping</w:t>
      </w:r>
      <w:r>
        <w:rPr>
          <w:sz w:val="28"/>
          <w:szCs w:val="28"/>
        </w:rPr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Project is minimally investigative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Procedure minimally modified from books or other sources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Show some scientific method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Some planning in materials and equip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merging</w:t>
      </w:r>
      <w:r>
        <w:rPr>
          <w:sz w:val="28"/>
          <w:szCs w:val="28"/>
        </w:rPr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Most information obtained from books or other sources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Project attempted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Little scientific method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Minimal planning in materials and equi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A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2:04:19Z</dcterms:created>
  <dc:creator>Rachel Taylor</dc:creator>
  <dc:description/>
  <dc:language>en-US</dc:language>
  <cp:lastModifiedBy/>
  <cp:revision>0</cp:revision>
  <dc:subject/>
  <dc:title/>
</cp:coreProperties>
</file>